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3295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280"/>
        <w:jc w:val="center"/>
        <w:rPr>
          <w:b/>
          <w:b/>
          <w:spacing w:val="60"/>
          <w:sz w:val="4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  <w:szCs w:val="24"/>
        </w:rPr>
        <w:t>РЕШЕНИЕ</w:t>
      </w:r>
    </w:p>
    <w:p>
      <w:pPr>
        <w:pStyle w:val="Normal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8 апреля  2014 г. № 52/11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 воинской славы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амсурова Таймураза Дзамбековича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За многолетний труд по экономическому развитию Республики Северная Осетия-Алания, повышению ее авторитета и решению социальных проблем жителей г.Владикавказа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 №43/34, протоколом заседания Комиссии по награждению памятной медалью муниципального образования город Владикавказ (Дзауджикау) «Владикавказ – город  воинской славы» от 3 апреля  2014 г. № 2, пятьдесят вторая сессия Собрания представителей  г.Владикавказ  </w:t>
      </w: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  <w:tab/>
        <w:t>Наградить Мамсурова Таймураза Дзамбековича памятной медалью муниципального образования город Владикавказ (Дзауджикау) «Владикавказ – город  воинской славы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  <w:t xml:space="preserve">Настоящее решение вступает в силу с момента подписания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3.</w:t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Владикавказ                                             </w:t>
        <w:tab/>
        <w:t xml:space="preserve">            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993" w:right="566" w:gutter="0" w:header="708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Зарина Черчесова</cp:lastModifiedBy>
  <cp:lastPrinted>2014-04-09T10:44:00Z</cp:lastPrinted>
  <dcterms:modified xsi:type="dcterms:W3CDTF">2014-04-10T09:29:00Z</dcterms:modified>
  <cp:revision>11</cp:revision>
  <dc:subject/>
  <dc:title>ПРОЕКТ</dc:title>
</cp:coreProperties>
</file>